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23 </w:t>
      </w:r>
      <w:r>
        <w:rPr>
          <w:sz w:val="28"/>
          <w:szCs w:val="28"/>
        </w:rPr>
        <w:t>ноября 2017 года  № 281</w:t>
      </w:r>
    </w:p>
    <w:p>
      <w:pPr>
        <w:pStyle w:val="Normal"/>
        <w:ind w:left="4820" w:hanging="0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«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 xml:space="preserve">507 </w:t>
            </w:r>
            <w:r>
              <w:rPr>
                <w:b/>
                <w:bCs/>
              </w:rPr>
              <w:t>122,3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6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6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0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 609,9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26,5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40,7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9,6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1,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6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22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4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4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6,7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0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3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3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18,8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61,4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61,4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5,8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5,8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5,8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-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-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9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,6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6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7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7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39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76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7,6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-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8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5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66,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0,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-нию и продвижению экономически и инвестиционно-привлекатель-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25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26,1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4,3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4,3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4,3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8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7,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4,0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5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9 172,4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 008,1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 193,3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1,2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1,2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1,2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3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3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0,7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40,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711,5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711,5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3,2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7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0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3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3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3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 737,2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240,1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240,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240,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8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9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 597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5,1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-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92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16,6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-ных организаций дополни-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8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8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8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автономным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54,5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40,5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1,6</w:t>
            </w:r>
          </w:p>
        </w:tc>
      </w:tr>
      <w:tr>
        <w:trPr>
          <w:trHeight w:val="2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8,7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-льных образовательных учреждениях, иных образова-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-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39,5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2,3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2,3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7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7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9,7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7,2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3,8</w:t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3,6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3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3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87,3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87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87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4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4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4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6,5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7-11-17T10:50:00Z</cp:lastPrinted>
  <dcterms:modified xsi:type="dcterms:W3CDTF">2017-11-24T09:17:00Z</dcterms:modified>
  <cp:revision>182</cp:revision>
  <dc:subject/>
  <dc:title/>
</cp:coreProperties>
</file>